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rFonts w:ascii="Arial Black" w:hAnsi="Arial Black" w:cs="Arial"/>
          <w:b w:val="false"/>
          <w:b w:val="false"/>
          <w:iCs/>
          <w:sz w:val="36"/>
          <w:szCs w:val="36"/>
        </w:rPr>
      </w:pPr>
      <w:r>
        <w:rPr>
          <w:rFonts w:cs="Arial" w:ascii="Arial Black" w:hAnsi="Arial Black"/>
          <w:b w:val="false"/>
          <w:iCs/>
          <w:sz w:val="36"/>
          <w:szCs w:val="36"/>
        </w:rPr>
      </w:r>
    </w:p>
    <w:p>
      <w:pPr>
        <w:pStyle w:val="Heading7"/>
        <w:ind w:right="126" w:hanging="0"/>
        <w:rPr>
          <w:iCs/>
          <w:sz w:val="36"/>
          <w:szCs w:val="36"/>
        </w:rPr>
      </w:pPr>
      <w:r>
        <w:rPr>
          <w:iCs/>
          <w:sz w:val="36"/>
          <w:szCs w:val="36"/>
        </w:rPr>
        <w:t>2.6. Пороки готовой продукции</w:t>
      </w:r>
    </w:p>
    <w:p>
      <w:pPr>
        <w:pStyle w:val="Normal"/>
        <w:rPr>
          <w:iCs/>
          <w:sz w:val="36"/>
          <w:szCs w:val="36"/>
        </w:rPr>
      </w:pPr>
      <w:r>
        <w:rPr>
          <w:iCs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864"/>
        <w:gridCol w:w="2701"/>
        <w:gridCol w:w="2872"/>
      </w:tblGrid>
      <w:tr>
        <w:trPr>
          <w:trHeight w:val="65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оки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ы появления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89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ырост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Наличие вкуса и запаха сырости и сукровицы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Недостаточная вы</w:t>
              <w:softHyphen/>
              <w:t>держка рыбы при по</w:t>
              <w:softHyphen/>
              <w:t>сол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Направить на досалива</w:t>
              <w:softHyphen/>
              <w:t>ние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тхлост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Неприятный запах в жаб</w:t>
              <w:softHyphen/>
              <w:t>рах и внутренней полости рыбы, напоминающий запах плесен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Направление рыбы в посол с запахом плесени или омыления. Дли</w:t>
              <w:softHyphen/>
              <w:t>тельное хранение рыбы в чанах, бочках и ящи</w:t>
              <w:softHyphen/>
              <w:t xml:space="preserve">ках без тузлука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Дефект устраняется в большинстве случаев при промывке рыбы в тузлуке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га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Покраснение или почер</w:t>
              <w:softHyphen/>
              <w:t>нение мяса у позвоноч</w:t>
              <w:softHyphen/>
              <w:t>ника, мажущаяся конси</w:t>
              <w:softHyphen/>
              <w:t>стенция, иногда сопрово</w:t>
              <w:softHyphen/>
              <w:t>ждается неприятным за</w:t>
              <w:softHyphen/>
              <w:t>пах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Появляется при дли</w:t>
              <w:softHyphen/>
              <w:t>тельной задержке сырца до обработки без охла</w:t>
              <w:softHyphen/>
              <w:t>ждения, при плохой об</w:t>
              <w:softHyphen/>
              <w:t>валки в соли, неравно</w:t>
              <w:softHyphen/>
              <w:t>мерном посоле, отсутст</w:t>
              <w:softHyphen/>
              <w:t>вии кантовки при по</w:t>
              <w:softHyphen/>
              <w:t xml:space="preserve">соле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Дефект не устраним. Мо</w:t>
              <w:softHyphen/>
              <w:t>жет быть ослаблен путем обработки льдосоляной смесью и неоднократной сменой тузлука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тяжк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Неприятный гнилостный запах в мясе. Поражена вся рыба или отдельные её ч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Задержка сырца до по</w:t>
              <w:softHyphen/>
              <w:t>сола или нарушении технологии посол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Дефект  устраним. Может быть ослаблен путем за</w:t>
              <w:softHyphen/>
              <w:t>мораживания в  льдосо</w:t>
              <w:softHyphen/>
              <w:t>ляной смеси, пересолкой в другом чане и неодно</w:t>
              <w:softHyphen/>
              <w:t>кратной сменой тузлука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ись (скисание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Тузлук мутный, на ощупь скользкий, при переме</w:t>
              <w:softHyphen/>
              <w:t>шивании пенится; при длительном нахождении в таком тузлуке мясо рыбы бледнеет и становится дряблым; поверхность её покрывается серой сли</w:t>
              <w:softHyphen/>
              <w:t>зью с кислым запахо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Опреснение тузлуков; несвежесть рыбы сырца и высокая температура при посоле и хранении соленой рыбы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Замена тузлуков более крепкими, многократная промывка или пересолка в другом чане со сменой тузлуков 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мылени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Скользкий налет серого цвета, напоминающий мыло на поверхности рыбы; при ярко выраженном процессе мясо становится дряблым с неприятным запахом и вкусом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 xml:space="preserve">Возбудители микробы, развивающиеся на слабосоленых товарах, убранных в ящики и подвергшихся опреснению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Промывка в тузлуках плотностью 1,17-1,20 г/см</w:t>
            </w:r>
            <w:r>
              <w:rPr>
                <w:vertAlign w:val="superscript"/>
              </w:rPr>
              <w:t>3</w:t>
            </w:r>
            <w:r>
              <w:rPr/>
              <w:t xml:space="preserve"> с последующей обработкой в уксусно-солевом растворе, приготовленном из тузлука плотностью 1,17-1,20 г/см</w:t>
            </w:r>
            <w:r>
              <w:rPr>
                <w:vertAlign w:val="superscript"/>
              </w:rPr>
              <w:t>3</w:t>
            </w:r>
            <w:r>
              <w:rPr/>
              <w:t xml:space="preserve"> и 80%-ной уксусной кислоты (на 100 л тузлука 4,5 кг кислоты, соотношение рыбы и раствора 1:2)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жавчина (окисление)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Коричневый или желтый налет на поверхности рыбы, иногда и под кожей в мясе; вкус горьковатый; запах окислившегося жир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Окисление жира при хранении рыбы в бочках, чанах без тузлу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Незначительное поверхностное окисление устраняется путем тщательной промывки в тузлуке; при глубоком проникновении в мясо дефект неустраним, и рыба после промывки должна быть проверена санинспекцией 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уксин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Покраснение поверхности соленой рыбы, скользкий налет с неприятным запахом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Развитие особой группы солелюбивых микробов; обсеменение происходит через самосадочную соль и неизбежно проявляется в жаркое время года на рыбе, хранящейся без тузлука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Промывка в тузлуке до удаления покраснения; выдержка в уксусно-солевом растворе (4-5% уксусной кислоты); охлаждение или заливка крепким тузлуком 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левой ожог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Уплотненные  и обезвоженные участки кожи поверхностных слоев мяса рыбы; цвет мяса в области ожога красноватый может сопровождаться загаром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 xml:space="preserve">Сухой посол солью с большим содержанием пылевидной фракции 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Пересолить с требованием технологических требований</w:t>
            </w:r>
          </w:p>
        </w:tc>
      </w:tr>
      <w:tr>
        <w:trPr>
          <w:trHeight w:val="130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ражение прыгуном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 xml:space="preserve">Личинки сырной мухи белого цвета длиной от 1 до 100 мм; поражают приемущественно жабры, но по мере развития распространяются по всей поверхности рыбы, проникая в брюшко и мышцы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/>
            </w:pPr>
            <w:r>
              <w:rPr/>
              <w:t>Сырная муха откладывает яйца длиной 0,3 мм на соленую рыбу в чанах, бочках, жировую соль, промысловый инвентарь. Из яиц через 2-4 суток развиваются личинки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/>
            </w:pPr>
            <w:r>
              <w:rPr/>
              <w:t>Промыть в насыщенном тузлуке; яйца и личинки выловить сачком; инвентарь обработать в пресной воде, а затем в горячем тузлуке.</w:t>
            </w:r>
          </w:p>
        </w:tc>
      </w:tr>
    </w:tbl>
    <w:p>
      <w:pPr>
        <w:pStyle w:val="Heading7"/>
        <w:ind w:right="126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"/>
      <w:gridCol w:w="28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right="-108" w:hanging="0"/>
            <w:rPr>
              <w:rFonts w:ascii="Garamond" w:hAnsi="Garamond" w:cs="Garamond"/>
              <w:bCs w:val="false"/>
              <w:iCs w:val="false"/>
              <w:sz w:val="18"/>
            </w:rPr>
          </w:pPr>
          <w:r>
            <w:rPr>
              <w:rFonts w:cs="Garamond" w:ascii="Garamond" w:hAnsi="Garamond"/>
              <w:bCs w:val="false"/>
              <w:iCs w:val="false"/>
              <w:sz w:val="18"/>
            </w:rPr>
            <w:t>Изм.</w:t>
          </w:r>
        </w:p>
      </w:tc>
      <w:tc>
        <w:tcPr>
          <w:tcW w:w="2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firstLine="709"/>
            <w:jc w:val="center"/>
            <w:rPr>
              <w:rFonts w:ascii="Garamond" w:hAnsi="Garamond" w:cs="Garamond"/>
              <w:b/>
              <w:b/>
              <w:i/>
              <w:i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i/>
              <w:color w:val="000000"/>
              <w:sz w:val="18"/>
              <w:szCs w:val="24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i w:val="false"/>
      <w:sz w:val="24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b/>
      <w:i/>
      <w:sz w:val="28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04:19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13T19:22:00Z</cp:lastPrinted>
  <dcterms:modified xsi:type="dcterms:W3CDTF">2003-01-13T07:24:00Z</dcterms:modified>
  <cp:revision>10</cp:revision>
  <dc:subject/>
  <dc:title>КАМЧАТСКИЙ ГОСУДАРСТВЕННЫЙ ТЕХНИЧЕСКИЙ УНИВЕРСИТЕТ</dc:title>
</cp:coreProperties>
</file>